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7368601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763904383"/>
            <w:bookmarkStart w:id="1" w:name="__Fieldmark__16_763904383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